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 знаний во 2 классе (2008 – 2009 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 за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.С. Пушкин, Н.А. Некрасов,…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Сказка, потешка,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 Допиши пословиц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Нет друга, ищи,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Труд кормит, 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Ответь на вопрос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Как звали трёх порося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Кого вылепили из снега дед и баб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ак звали мальчика, который всем помогал?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читай четверостишие. Выпиши рифмующиеся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 на листьях леж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и мороз, и сквозь л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 как-то гля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сть прозрачных неб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то является главным героем в этих произведени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«Смородинка»         а) Фед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«Заплатка»               б) Таню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«Самое главное»      в) Боб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 «Совушка»               г) Андрюшка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Рыжен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иши названия произведен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Крылов «Лебедь»,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еев «Снежный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Шим «Храбрый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римм «Семеро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пиши стихотвор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 внученьку очен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у красную е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имя забыл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подскажите, как звали…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тай. Выпиши сравнение и нарису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Наконец заплатка была пришита. Она торчала на штанах, словно сушёный гриб, а материя сморщилась так, что одна штанина стала короче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сли эти слова спрячутся в пещере Эхо, то на что будут похожи их хвосты? Напи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 окошка -              4) Прибаут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лучай -                5) Незабуд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Гармошка -              6) Виноград -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55:00Z</dcterms:created>
  <dc:creator>www.PHILka.RU</dc:creator>
  <dc:description/>
  <cp:keywords/>
  <dc:language>en-US</dc:language>
  <cp:lastModifiedBy>User</cp:lastModifiedBy>
  <dcterms:modified xsi:type="dcterms:W3CDTF">2010-12-09T09:55:00Z</dcterms:modified>
  <cp:revision>2</cp:revision>
  <dc:subject/>
  <dc:title>Марафон знаний во 2 классе (2008 – 2009 учебный год)</dc:title>
</cp:coreProperties>
</file>