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Марафон знаний – 2010/1011 г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Литература – 9 класс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  <w:t>1 балл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2"/>
          <w:szCs w:val="22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1) Найди соответствия между определениями и терминами: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  <w:gridCol w:w="2591"/>
      </w:tblGrid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) В переводе с латинского это слово озна</w:t>
              <w:softHyphen/>
              <w:t>чает «образцовый». Следуя традициям древних авторов и европейским образцам, русские писатели утверждали в своих произ</w:t>
              <w:softHyphen/>
              <w:t>ведениях идеи просвещенного абсолютизма, патриотизма, гражданственности, воспита</w:t>
              <w:softHyphen/>
              <w:t>ния истинных сынов Отечества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) реализм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) П.А.Вяземский, определяя особенности этого литературного направления, указывал «изящное изображение основного и повсед</w:t>
              <w:softHyphen/>
              <w:t>невного». Представители этого направления декларировали культ чувств, а не разума, воспевали простого человека, освобождение и совершенствование его естественных на</w:t>
              <w:softHyphen/>
              <w:t>чал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) романтизм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2"/>
                <w:szCs w:val="22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3) Его отличает двоемирие, т.е. убеждение в том, что мир мечты и реальный мир сосуще</w:t>
              <w:softHyphen/>
              <w:t>ствуют и неизбежно сталкиваются в непре</w:t>
              <w:softHyphen/>
              <w:t xml:space="preserve">рывных противоречиях.        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) классицизм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4) Личность осмысляется как часть обще</w:t>
              <w:softHyphen/>
              <w:t>ства, человек изображается в его многооб</w:t>
              <w:softHyphen/>
              <w:t>разных связях с окружающим миром, в его конкретности, жизненной достовер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Г) сентиментализм</w:t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2) Заполни таблицу, используя материал для справок:</w:t>
      </w:r>
    </w:p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в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роизвед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Гер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Д.И. Фонви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Н.М. Карам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.С. Пушк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.С. Грибое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  <w:u w:val="single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  <w:u w:val="single"/>
        </w:rPr>
        <w:t xml:space="preserve">Для справок: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А) «Недоросль»,  Б) «Горе от ума»,  В) «Бедная Лиза»,  Г) «Евгений Онегин»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Чацкий, 2) Фамусов, 3) Софья, 4) София, 5) Правдин, 6) Митрофан, 7) Простакова, 8) Лиза, 9) Эраст, 10) Евгений Онегин, 11) Татьяна Лари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Напиши лексическое значение каждого слова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Персты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Зеницы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Десница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Виждь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Внемли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Глагол –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В каком стихотворении А.С. Пушкина встречаются эти слова? Определи тему этого стихотворе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eastAsia="Nimbus Roman No9 L;Times New Roman" w:cs="Nimbus Roman No9 L;Times New Roman"/>
          <w:sz w:val="22"/>
          <w:szCs w:val="22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b/>
          <w:b/>
          <w:bCs/>
          <w:sz w:val="22"/>
          <w:szCs w:val="22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2"/>
          <w:szCs w:val="22"/>
          <w:u w:val="none"/>
        </w:rPr>
        <w:t>2 бал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Заполни таблицу, используя материал для справок: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Литературное на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Произведе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Жанр произ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088" w:leader="none"/>
                <w:tab w:val="left" w:pos="8640" w:leader="none"/>
              </w:tabs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Классиц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Сентиментал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Романт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Реализ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2"/>
          <w:szCs w:val="22"/>
          <w:u w:val="single"/>
        </w:rPr>
        <w:t xml:space="preserve">Для справок: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Авторы: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А) В.А.Жуковский, Б) А.С.Грибоедов, В) Д.И.Фонвизин, Г) Г.Р.Державин, Д)  А.С.Пушкин 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Е) Н.М.Карамзин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Произведения: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1)«Недоросль», 2)«Фелица», 3)«К морю», 4)«Горе от ума», 5)«Бедная  Лиза», 6)«Евгений Онегин», 7)«Светлана»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Жан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ода, 2) элегия, 3) повесть, 4) роман, 5) комедия, 6) баллада.</w:t>
      </w:r>
    </w:p>
    <w:p>
      <w:pPr>
        <w:pStyle w:val="Normal"/>
        <w:tabs>
          <w:tab w:val="clear" w:pos="708"/>
          <w:tab w:val="left" w:pos="8685" w:leader="none"/>
        </w:tabs>
        <w:ind w:left="45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2)    Распредели лирические произведения А.С. Пушкина по темам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 xml:space="preserve">А) тема любви                     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Б) тема дружб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) тема поэта и поэзи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Г) вольнолюбивая лири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Д) философская  лири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360" w:right="0" w:hanging="0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Е) пейзажная лири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) «Пророк», 2) «К морю», 3) «19 октября», 4) «Сожженное письмо», 5) «К Чаадаеву», 6) «Осень», 7) «Деревня»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eastAsia="Nimbus Roman No9 L;Times New Roman" w:cs="Nimbus Roman No9 L;Times New Roman"/>
          <w:sz w:val="22"/>
          <w:szCs w:val="22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3) Узнай героя литературного произведения по его реплике, назови его имя, произведение,  имя автора, создавшего его.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А)  «Час моей воли пришёл. Не хочу учиться, хочу жениться. Ты же меня взманила, пеняй на себя. Вот я сел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Б) «Чудно! Чудно, мой друг, что я, не знав тебя, могла жить спокойно и весело! Теперь мне это непонятно, теперь думаю, что без тебя жизнь не жизнь, а грусть и скука. Без глаз твоих тёмен светлый месяц; без твоего голоса скучен соловей поющий; без твоего дыхания ветерок мне неприятен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В) «А судьи кто? За древностию лет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К свободной жизни их вражда непримирима,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Сужденья черпают из забытых газет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Времён Очаковских и покоренья Крыма…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Г) «…острижен по последней моде,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Как </w:t>
      </w:r>
      <w:r>
        <w:rPr>
          <w:rFonts w:cs="Nimbus Roman No9 L;Times New Roman" w:ascii="Nimbus Roman No9 L;Times New Roman" w:hAnsi="Nimbus Roman No9 L;Times New Roman"/>
          <w:sz w:val="22"/>
          <w:szCs w:val="22"/>
          <w:lang w:val="en-US"/>
        </w:rPr>
        <w:t>dandy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 xml:space="preserve"> лондонский одет –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2"/>
          <w:szCs w:val="22"/>
        </w:rPr>
        <w:t xml:space="preserve">             </w:t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И наконец увидел свет…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Nimbus Roman No9 L;Times New Roman" w:hAnsi="Nimbus Roman No9 L;Times New Roman" w:cs="Nimbus Roman No9 L;Times New Roman"/>
          <w:b/>
          <w:b/>
          <w:bCs/>
          <w:sz w:val="22"/>
          <w:szCs w:val="22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2"/>
          <w:szCs w:val="22"/>
          <w:u w:val="none"/>
        </w:rPr>
        <w:t>3 балла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2"/>
          <w:szCs w:val="22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1) Почему жанр произведения А.С. Грибоедова «Горе от ума» определяеся как комедия?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2) Дать определение понятия «онегинская строфа»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sz w:val="22"/>
          <w:szCs w:val="22"/>
        </w:rPr>
        <w:t>3) Докажите, что баллада В.А.Жуковского «Светлана» - романтическое произведение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Марафон знаний – 2010/1011 г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Литература – 5 класс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  <w:t>1 балл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Исправь ошибки в приведённой таблице: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673"/>
        <w:gridCol w:w="2403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Жанр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роизве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Автор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) миф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«Стрекоза и муравей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) сказ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«Геракл и Керинейская лань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А.С. Пушкин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) были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«Иван-царевич и Серый Волк»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И.А. Крылов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) басн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«Руслан и Людмил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4"/>
                <w:szCs w:val="24"/>
              </w:rPr>
              <w:t xml:space="preserve">    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) поэм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«Три поездки Ильи Муромц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Выпиши термины, знание которых необходимо при изучении жанра </w:t>
      </w: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  <w:t>басни:</w:t>
      </w:r>
    </w:p>
    <w:p>
      <w:pPr>
        <w:pStyle w:val="Normal"/>
        <w:ind w:left="75" w:right="0" w:hanging="0"/>
        <w:rPr>
          <w:rFonts w:ascii="Nimbus Roman No9 L;Times New Roman" w:hAnsi="Nimbus Roman No9 L;Times New Roman" w:cs="Nimbus Roman No9 L;Times New Roman"/>
          <w:sz w:val="24"/>
          <w:szCs w:val="24"/>
          <w:u w:val="single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u w:val="single"/>
        </w:rPr>
      </w:r>
    </w:p>
    <w:p>
      <w:pPr>
        <w:pStyle w:val="Normal"/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мораль, стихотворение, стихотворная форма, ода, диалог, эзопов язык, поэма, лирика, эпический жанр.</w:t>
      </w:r>
    </w:p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64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станови соответствие тропа и его опред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left="720" w:right="0" w:hanging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06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А) эпитет                    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Б) метафор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) олицетворе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Г) сравнение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left="0" w:right="-3" w:hanging="0"/>
              <w:jc w:val="left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1) образное выражение, построенное на сопоставлении </w:t>
            </w:r>
          </w:p>
          <w:p>
            <w:pPr>
              <w:pStyle w:val="Normal"/>
              <w:tabs>
                <w:tab w:val="clear" w:pos="708"/>
                <w:tab w:val="left" w:pos="8937" w:leader="none"/>
              </w:tabs>
              <w:snapToGrid w:val="false"/>
              <w:ind w:left="297" w:right="-3" w:hanging="2745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двух предметов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) художественное определение, которое подчёркивает важное для автора качество, свойство, особенности изображаемого предмета, явления, события, помогающее автору создать яркий художественный образ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) скрытое сравнение, в основе которого лежит названное сравнение одного предмета или явления с другим на основе общего для них признака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) троп, перенос свойств человека на неодушевлённые предметы.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left="360" w:right="0" w:hanging="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  <w:t>2 балла</w:t>
      </w:r>
    </w:p>
    <w:p>
      <w:pPr>
        <w:pStyle w:val="Normal"/>
        <w:tabs>
          <w:tab w:val="clear" w:pos="708"/>
          <w:tab w:val="left" w:pos="3675" w:leader="none"/>
        </w:tabs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675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еречисли признаки волшебной сказки. Какие волшебные сказки тебе известны?    Какие из них волшебные?</w:t>
      </w:r>
    </w:p>
    <w:p>
      <w:pPr>
        <w:pStyle w:val="Normal"/>
        <w:tabs>
          <w:tab w:val="clear" w:pos="708"/>
          <w:tab w:val="left" w:pos="3675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3000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Узнай героя по описанию; укажи название произведения; где возможно, укажи автора.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А) «Накинув на спину львиную шкуру, перебросив через плечо лук, взяв дубину, бодро зашагал герой к саду Гесперид».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Б)  «… под дубом вековым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Наелась желудей досыта, до отвала;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Наевшись, выспалась под ним,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том, глаза продравши, встала…»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) «Покрылись кудри золотые,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И грудь, и плечи молодые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Фатой, прозрачной, как туман.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кров завистливый лобзает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Красы, достойные небес,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И обувь лёгкая сжимает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Две ножки, чудо из чудес.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  <w:t>3 балла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00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спомните знакомые тебе стихотворения, приведи примеры использования в них  следующих средств: а) эпитет, б) метафора, в) олицетворение. Стихотворение(я) какого(их) поэта(ов) вы использовали при ответ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00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Припомните, какие сказки и каких героев собрал А.С.Пушкин в прологе к поэме «Руслан и Людмила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000" w:leader="none"/>
        </w:tabs>
        <w:ind w:left="720" w:right="0" w:hanging="36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окажите, что «Царевна-лягушка» - волшебная сказка.</w:t>
      </w:r>
    </w:p>
    <w:p>
      <w:pPr>
        <w:pStyle w:val="Normal"/>
        <w:tabs>
          <w:tab w:val="clear" w:pos="708"/>
          <w:tab w:val="left" w:pos="3000" w:leader="none"/>
        </w:tabs>
        <w:ind w:left="72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eastAsia="Nimbus Roman No9 L;Times New Roman" w:cs="Nimbus Roman No9 L;Times New Roman"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Режим работы школы на 22 декабря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  <w:tab w:val="center" w:pos="4857" w:leader="none"/>
          <w:tab w:val="left" w:pos="7770" w:leader="none"/>
        </w:tabs>
        <w:ind w:left="360" w:right="0" w:hanging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  <w:lang w:val="en-US"/>
        </w:rPr>
        <w:t xml:space="preserve">         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смена</w:t>
        <w:tab/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tbl>
      <w:tblPr>
        <w:tblW w:w="8445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484"/>
        <w:gridCol w:w="2484"/>
        <w:gridCol w:w="1894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4"/>
                <w:szCs w:val="24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ремя уро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ереме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9.00 – 9.30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9.40. – 10.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.20 – 10.5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0 ми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1.10 – 11.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1.50 – 12.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2.30 – 13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en-US"/>
        </w:rPr>
        <w:t>II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смена</w:t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tbl>
      <w:tblPr>
        <w:tblW w:w="8428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484"/>
        <w:gridCol w:w="2484"/>
        <w:gridCol w:w="1892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№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4"/>
                <w:szCs w:val="24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Время уро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Переме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3.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en-US"/>
              </w:rPr>
              <w:t>15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 –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en-US"/>
              </w:rPr>
              <w:t>13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.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3.55 – 14.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4.35 – 15.0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2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5.25 – 15.5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6.05 – 16.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0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>16.45 – 17.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4"/>
                <w:szCs w:val="24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ind w:left="36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en-US"/>
        </w:rPr>
        <w:t>I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смена: 5, 6, 7, 8, 9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  <w:t>б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en-US"/>
        </w:rPr>
        <w:t>II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смена: 9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  <w:t xml:space="preserve">а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, 10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  <w:t>а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,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10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  <w:t>б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, 11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vertAlign w:val="superscript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vertAlign w:val="superscript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85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18:00Z</dcterms:created>
  <dc:creator>User</dc:creator>
  <dc:description/>
  <dc:language>en-US</dc:language>
  <cp:lastModifiedBy>User</cp:lastModifiedBy>
  <cp:lastPrinted>2010-12-21T11:39:00Z</cp:lastPrinted>
  <dcterms:modified xsi:type="dcterms:W3CDTF">2010-12-21T04:18:00Z</dcterms:modified>
  <cp:revision>2</cp:revision>
  <dc:subject/>
  <dc:title>Марафон знаний – 2010/1011 г</dc:title>
</cp:coreProperties>
</file>