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афон знаний во 2 классе (2008 – 2009 учебный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числи: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+5=              13- 6=             11-4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+4=               17-9=              8+6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 собрала 18 камушек, а ракушек на 4 меньше. Сколько ракушек собрала девоч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черти отрезок длиной 6 см 5м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авь пропущенный знак (+ или - ) так, чтобы записи были вер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 - 6) ? 9 = 15            (8 + 7) ? 6 =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+ 9) ? 8 = 8               (14 – 7) ? 4 =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ящике было 60 кг яблок. Из него переложили в одну корзину 30 кг, а в другую – 20 кг. Сколько килограммов яблок осталось в ящи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черти прямоугольник со сторонами 6 см и 4 см. Вычисли периметр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Вычис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– 26 =        42 – 28 =       63 – 19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ждом выражении замени вычитание сложением и найди зна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. Прочита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библиотеке в первый день взяли 26 книг, а во второй – на 4 больше. Запиши вопрос и решение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Допиши пропущенные цифр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 9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color w:val="000000"/>
              </w:rPr>
              <w:instrText xml:space="preserve"> FORMCHECKBOX </w:instrText>
            </w:r>
            <w:r>
              <w:rPr>
                <w:sz w:val="28"/>
                <w:szCs w:val="28"/>
                <w:color w:val="000000"/>
              </w:rPr>
              <w:fldChar w:fldCharType="separate"/>
            </w:r>
            <w:bookmarkStart w:id="0" w:name="__Fieldmark__0_4292199899"/>
            <w:bookmarkStart w:id="1" w:name="__Fieldmark__0_4292199899"/>
            <w:bookmarkEnd w:id="1"/>
            <w:r>
              <w:rPr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FF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     _ 9 0            _9 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 xml:space="preserve">2 6     </w:t>
            </w:r>
            <w:r>
              <w:rPr>
                <w:sz w:val="28"/>
                <w:szCs w:val="28"/>
              </w:rPr>
              <w:t xml:space="preserve">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u w:val="single"/>
                <w:szCs w:val="28"/>
              </w:rPr>
              <w:instrText xml:space="preserve"> FORMCHECKBOX </w:instrText>
            </w:r>
            <w:r>
              <w:rPr>
                <w:sz w:val="28"/>
                <w:u w:val="single"/>
                <w:szCs w:val="28"/>
              </w:rPr>
              <w:fldChar w:fldCharType="separate"/>
            </w:r>
            <w:bookmarkStart w:id="2" w:name="__Fieldmark__1_4292199899"/>
            <w:bookmarkStart w:id="3" w:name="__Fieldmark__1_4292199899"/>
            <w:bookmarkEnd w:id="3"/>
            <w:r>
              <w:rPr>
                <w:sz w:val="28"/>
                <w:szCs w:val="28"/>
                <w:u w:val="single"/>
              </w:rPr>
            </w:r>
            <w:r>
              <w:rPr>
                <w:sz w:val="28"/>
                <w:u w:val="single"/>
                <w:szCs w:val="28"/>
              </w:rPr>
              <w:fldChar w:fldCharType="end"/>
            </w:r>
            <w:r>
              <w:rPr>
                <w:sz w:val="28"/>
                <w:szCs w:val="28"/>
                <w:u w:val="single"/>
              </w:rPr>
              <w:t xml:space="preserve">4       </w:t>
            </w:r>
            <w:r>
              <w:rPr>
                <w:sz w:val="28"/>
                <w:szCs w:val="28"/>
              </w:rPr>
              <w:t xml:space="preserve">     </w:t>
            </w: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u w:val="single"/>
                <w:szCs w:val="28"/>
                <w:color w:val="000000"/>
              </w:rPr>
              <w:instrText xml:space="preserve"> FORMCHECKBOX </w:instrText>
            </w:r>
            <w:r>
              <w:rPr>
                <w:sz w:val="28"/>
                <w:u w:val="single"/>
                <w:szCs w:val="28"/>
                <w:color w:val="000000"/>
              </w:rPr>
              <w:fldChar w:fldCharType="separate"/>
            </w:r>
            <w:bookmarkStart w:id="4" w:name="__Fieldmark__2_4292199899"/>
            <w:bookmarkStart w:id="5" w:name="__Fieldmark__2_4292199899"/>
            <w:bookmarkEnd w:id="5"/>
            <w:r>
              <w:rPr>
                <w:color w:val="000000"/>
                <w:sz w:val="28"/>
                <w:szCs w:val="28"/>
                <w:u w:val="single"/>
              </w:rPr>
            </w:r>
            <w:r>
              <w:rPr>
                <w:sz w:val="28"/>
                <w:u w:val="singl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  <w:u w:val="single"/>
              </w:rPr>
              <w:t xml:space="preserve">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6 4               5 6            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" w:name="__Fieldmark__3_4292199899"/>
            <w:bookmarkStart w:id="7" w:name="__Fieldmark__3_4292199899"/>
            <w:bookmarkEnd w:id="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24:00Z</dcterms:created>
  <dc:creator>www.PHILka.RU</dc:creator>
  <dc:description/>
  <cp:keywords/>
  <dc:language>en-US</dc:language>
  <cp:lastModifiedBy>User</cp:lastModifiedBy>
  <cp:lastPrinted>2008-12-22T16:23:00Z</cp:lastPrinted>
  <dcterms:modified xsi:type="dcterms:W3CDTF">2010-12-02T09:24:00Z</dcterms:modified>
  <cp:revision>2</cp:revision>
  <dc:subject/>
  <dc:title>Марафон знаний во 2 классе (2008 – 2009 учебный год)</dc:title>
</cp:coreProperties>
</file>