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знаний во 2 классе (2008 – 2009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ответы на вопрос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Сколько дней в недел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Сколько месяцев в год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Сколько времён го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и по 3 пример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b/>
                <w:sz w:val="28"/>
                <w:szCs w:val="28"/>
              </w:rPr>
              <w:t>Нарисуй и раскрась флаг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иши профессии людей, которые помогают получить хле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ярка, тракторист, повар, учитель, комбайнер, мельник, лётчик, пекарь, шофёр, парикмах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>Соедини слова левого столбика с правы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няние             а) ух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ние              б) кож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вкуса          в) гла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зрения        г) нос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слуха          д) язы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Раздели слова на 3 группы (живая и неживая природа, сделано руками челове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, машины, здания, животные, растения, посуда, вода, лёд, гриб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Сочини маленький рассказ на тему «Как беречь своё здоровье».</w:t>
            </w:r>
            <w:r>
              <w:rPr>
                <w:sz w:val="28"/>
                <w:szCs w:val="28"/>
              </w:rPr>
              <w:t xml:space="preserve"> Используй слова: спортзал, зарядка, прогулка, сладости, сон,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b/>
                <w:sz w:val="28"/>
                <w:szCs w:val="28"/>
              </w:rPr>
              <w:t>Напиши свой адре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дом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b/>
                <w:sz w:val="28"/>
                <w:szCs w:val="28"/>
              </w:rPr>
              <w:t>Названия профессий раздели на 3 группы: а) сельские профессии, б) городские профессии, в) профессии нужные и в городе, и в сел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ёр, агроном, лётчик, рабочий, овощевод, почтальон, учитель, библиотекарь, учёный, продавец, актёр, телятн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4:00Z</dcterms:created>
  <dc:creator>www.PHILka.RU</dc:creator>
  <dc:description/>
  <cp:keywords/>
  <dc:language>en-US</dc:language>
  <cp:lastModifiedBy>User</cp:lastModifiedBy>
  <dcterms:modified xsi:type="dcterms:W3CDTF">2010-12-02T09:24:00Z</dcterms:modified>
  <cp:revision>2</cp:revision>
  <dc:subject/>
  <dc:title>Марафон знаний во 2 классе (2008 – 2009 учебный год)</dc:title>
</cp:coreProperties>
</file>