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знаний во 2 классе (2008 – 2009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иши по одному слову в каждую строку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, Оля,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, Зорька,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, Петров,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, вставляя пропущенные буквы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Ш – шки, рощ - , ч – лки, кувш – н,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 –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ве, щ –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в, щ – авель, ч – с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) Выпиши слова, которые нельзя переносить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, якорь, ель, брат, Оля, забор, избушка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Запиши 4 словарных слова. Поставь ударение и посчитай сколько в слове сл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 слова в 2 столби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?                              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а, окно, карась, Витя, муха, ящик, конура, девочка, лопата, дят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ши текст, обозначая начало и конец предло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име белка делает запасы она складывает их под корни деревьев белочка хорошо умеет сушить грибы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/>
                <w:sz w:val="28"/>
                <w:szCs w:val="28"/>
              </w:rPr>
              <w:t>Запиши по 2 слова, состоящих из одного, двух, трёх сл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три города: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два моря: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три реки: 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b/>
                <w:sz w:val="28"/>
                <w:szCs w:val="28"/>
              </w:rPr>
              <w:t>Придумай и запиши  по три  слова  при помощи данных суффик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шк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чк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 –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к – 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6:00Z</dcterms:created>
  <dc:creator>www.PHILka.RU</dc:creator>
  <dc:description/>
  <cp:keywords/>
  <dc:language>en-US</dc:language>
  <cp:lastModifiedBy>User</cp:lastModifiedBy>
  <dcterms:modified xsi:type="dcterms:W3CDTF">2010-12-02T09:26:00Z</dcterms:modified>
  <cp:revision>2</cp:revision>
  <dc:subject/>
  <dc:title>Марафон знаний во 2 классе (2008 – 2009 учебный год)</dc:title>
</cp:coreProperties>
</file>