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5220" w:firstLine="18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П о л о ж е н и е</w:t>
      </w:r>
    </w:p>
    <w:p>
      <w:pPr>
        <w:pStyle w:val="TextBody"/>
        <w:rPr/>
      </w:pPr>
      <w:r>
        <w:rPr>
          <w:b/>
          <w:sz w:val="24"/>
        </w:rPr>
        <w:t>о проведении общешкольного военно-спортивного конкурса «А ну-ка, парни!»  в честь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ня защитников Отечества среди учеников 9 – 11 класс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. Цели и задачи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вышение физической подготовки учеников и привитие здорового образа жизни.</w:t>
      </w:r>
    </w:p>
    <w:p>
      <w:pPr>
        <w:pStyle w:val="21"/>
        <w:rPr/>
      </w:pPr>
      <w:r>
        <w:rPr>
          <w:sz w:val="24"/>
        </w:rPr>
        <w:t xml:space="preserve">2.  Выявление наиболее подготовленных команд школ и учеников по разделу школьной программы «Основы военной службы», предмету обучения «Физическая культура»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витие и популяризация стрелкового спорта в райо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ыработка у учеников силы воли, выносливости, чувства коллективизма, ответственности за порученное дело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. Сроки и место проведения соревнований.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</w:t>
      </w:r>
      <w:r>
        <w:rPr>
          <w:b/>
          <w:sz w:val="24"/>
        </w:rPr>
        <w:t>МОУ «Славянская  средняя общеобразовательная школа»  18 февраля в 16</w:t>
      </w:r>
      <w:r>
        <w:rPr>
          <w:b/>
          <w:sz w:val="24"/>
          <w:u w:val="single"/>
          <w:vertAlign w:val="superscript"/>
        </w:rPr>
        <w:t>00</w:t>
      </w:r>
      <w:r>
        <w:rPr>
          <w:b/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>. Участники соревновани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По 7 учеников (мальчики и девоч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>.  Программа соревн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1 место: </w:t>
      </w:r>
      <w:r>
        <w:rPr>
          <w:sz w:val="24"/>
        </w:rPr>
        <w:t>«Соревнования по стрельбе из пневматической винтовки типа ИЖ - 38».</w:t>
      </w:r>
    </w:p>
    <w:p>
      <w:pPr>
        <w:pStyle w:val="3"/>
        <w:rPr/>
      </w:pPr>
      <w:r>
        <w:rPr/>
        <w:t xml:space="preserve">                </w:t>
      </w:r>
      <w:r>
        <w:rPr/>
        <w:t>В соревновании участвуют 3 человека от команды.</w:t>
      </w:r>
    </w:p>
    <w:p>
      <w:pPr>
        <w:pStyle w:val="3"/>
        <w:rPr/>
      </w:pPr>
      <w:r>
        <w:rPr/>
        <w:t>Условия соревнований: положение сидя с опорой локтями о стол,</w:t>
      </w:r>
    </w:p>
    <w:p>
      <w:pPr>
        <w:pStyle w:val="3"/>
        <w:rPr/>
      </w:pPr>
      <w:r>
        <w:rPr/>
        <w:t>дистанция – 5 м., мишень – «П школьная».</w:t>
      </w:r>
    </w:p>
    <w:p>
      <w:pPr>
        <w:pStyle w:val="3"/>
        <w:rPr/>
      </w:pPr>
      <w:r>
        <w:rPr/>
        <w:t>Количество выстрелов – 8 (три пробных  + пять зачетных).</w:t>
      </w:r>
    </w:p>
    <w:p>
      <w:pPr>
        <w:pStyle w:val="3"/>
        <w:rPr/>
      </w:pPr>
      <w:r>
        <w:rPr/>
        <w:t>Время на стрельбу ограниченное – 10 минут.</w:t>
      </w:r>
    </w:p>
    <w:p>
      <w:pPr>
        <w:pStyle w:val="3"/>
        <w:rPr/>
      </w:pPr>
      <w:r>
        <w:rPr/>
        <w:t xml:space="preserve">Командное и личное первенство по стрельбе определяется по наибольшей сумме  выбитых очков.  В случае равенства очков победитель  определяется по достоинству пробоин. 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 место</w:t>
      </w:r>
      <w:r>
        <w:rPr>
          <w:sz w:val="24"/>
        </w:rPr>
        <w:t>: «Метание дротиков» (игра «Дартс»).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В соревнованиях участвуют по 4 человека от команды. Каждый участник делает три пробных броска и две серии по 3 броска (всего шесть зачетных дротиков). Мишени устанавливаются на высоте 1м 73см от пола, расстояние до мишеней 2м 37см.  В случае равенства очков назначается повторная серия бросков (всего 6 дротиков). 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4"/>
        </w:rPr>
        <w:t>3 место</w:t>
      </w:r>
      <w:r>
        <w:rPr>
          <w:sz w:val="24"/>
        </w:rPr>
        <w:t>: «Соревнование в надевании общевойскового защитного комплекта (ОЗК) в виде комбинезона».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В соревновании участвуют по 3 человека от команды. Каждый участник по команде одевает ОЗК в виде комбинезона по установленным правилам  (один раз для тренировки, второй раз на зачет).  За  каждую  ошибку  в  надевании  ОЗК  и  противогаза  штра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сек.</w:t>
      </w:r>
    </w:p>
    <w:p>
      <w:pPr>
        <w:pStyle w:val="Normal"/>
        <w:jc w:val="both"/>
        <w:rPr/>
      </w:pPr>
      <w:r>
        <w:rPr>
          <w:sz w:val="24"/>
        </w:rPr>
        <w:t>Таким образом, критериями является быстрота и правильность надевания компл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 участников команды суммируется. Командное первенство определяется по наименьшей сумме времени  трех участников.</w:t>
      </w:r>
    </w:p>
    <w:p>
      <w:pPr>
        <w:pStyle w:val="Normal"/>
        <w:ind w:left="1260" w:hanging="12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rPr/>
      </w:pPr>
      <w:r>
        <w:rPr>
          <w:b/>
          <w:sz w:val="24"/>
        </w:rPr>
        <w:t>4 место</w:t>
      </w:r>
      <w:r>
        <w:rPr>
          <w:sz w:val="24"/>
        </w:rPr>
        <w:t>: «Соревнование в бросании баскетбольного мяча в кольцо на точность».</w:t>
      </w:r>
    </w:p>
    <w:p>
      <w:pPr>
        <w:pStyle w:val="2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 соревновании участвуют по 5 человек от команды. Каждый участник соревнований делает с отмеченных мелом мест 5 зачетных бросков.  Перед зачетными бросками каждый участник делает три пробных броска с выбранного им любого места.   Судья соревнований контролирует попадание мяча в кольцо, определяет суммарное количество попаданий. В случае равенства очков – производится серия бросков участниками из 5 бросков. </w:t>
      </w:r>
    </w:p>
    <w:p>
      <w:pPr>
        <w:pStyle w:val="Normal"/>
        <w:ind w:left="1260" w:hanging="12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rPr/>
      </w:pPr>
      <w:r>
        <w:rPr>
          <w:b/>
          <w:sz w:val="24"/>
        </w:rPr>
        <w:t xml:space="preserve">5 место: </w:t>
      </w:r>
      <w:r>
        <w:rPr>
          <w:sz w:val="24"/>
        </w:rPr>
        <w:t>«Соревнования в скорости снаряжения магазина к автомату учебными патронами».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В соревнованиях участвуют по 3 человека от команды. Каждый участник по команде судьи снаряжает магазин к автомату учебными патронами на время, сначала один раз для тренировки, второй (единственный раз) на  зачет. Оценочным критерием является суммарное время (трех участников) снаряжения магазина учебными патронами (30 шт.) </w:t>
      </w:r>
    </w:p>
    <w:p>
      <w:pPr>
        <w:pStyle w:val="Normal"/>
        <w:ind w:left="1260" w:hanging="12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rPr/>
      </w:pPr>
      <w:r>
        <w:rPr>
          <w:b/>
          <w:sz w:val="24"/>
        </w:rPr>
        <w:t>6 место</w:t>
      </w:r>
      <w:r>
        <w:rPr>
          <w:sz w:val="24"/>
        </w:rPr>
        <w:t>: «Соревнования по неполной разборке и сборке автомата Калашникова».</w:t>
      </w:r>
    </w:p>
    <w:p>
      <w:pPr>
        <w:pStyle w:val="Normal"/>
        <w:ind w:left="1260" w:hanging="1260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>В соревнованиях участвуют 4 человека от кома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ники по очереди  производят  неполную разборку и сборку АКМ (РПК) на время (в установленном порядке). За каждую ошибку – штраф 5 с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андное первенство определяется по наименьшей сумме врем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 место</w:t>
      </w:r>
      <w:r>
        <w:rPr>
          <w:sz w:val="24"/>
        </w:rPr>
        <w:t>: конкурс «Статен и строен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конкурсе участвуют 7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конкур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диная форма одежды, прохождение  торжественным маршем, прохождение с пес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V</w:t>
      </w:r>
      <w:r>
        <w:rPr>
          <w:sz w:val="24"/>
          <w:u w:val="single"/>
        </w:rPr>
        <w:t>. Определение побед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Личное первенство  определяется по лучшему результату в  каждом виде соревнований (на каждом месте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андное первенство определяется по   наименьшей сумме мест во всех видах соревн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  <w:lang w:val="en-US"/>
        </w:rPr>
        <w:t>VI</w:t>
      </w:r>
      <w:r>
        <w:rPr>
          <w:sz w:val="24"/>
          <w:u w:val="single"/>
        </w:rPr>
        <w:t>. Награжд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обедители и призеры в видах соревнований награждаются дипло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Команды – призеры награждаются  грамотами (дипломам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Директор МОУ «Славянская СОШ»                          О.Б. Кочег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Главный судья соревнований                                      В.Н.Рыбалко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7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080" w:hanging="375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29:00Z</dcterms:created>
  <dc:creator>Пользователь</dc:creator>
  <dc:description/>
  <cp:keywords/>
  <dc:language>en-US</dc:language>
  <cp:lastModifiedBy>User</cp:lastModifiedBy>
  <cp:lastPrinted>2007-01-30T10:32:00Z</cp:lastPrinted>
  <dcterms:modified xsi:type="dcterms:W3CDTF">2008-02-11T08:41:00Z</dcterms:modified>
  <cp:revision>30</cp:revision>
  <dc:subject/>
  <dc:title>    «УТВЕРЖДАЮ»</dc:title>
</cp:coreProperties>
</file>