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Л О Ж Е Н И Е 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54pt;margin-top:6.3pt;width:160.95pt;height:21.95pt;mso-wrap-style:none;v-text-anchor:middle" type="_x0000_t136">
            <v:path textpathok="t"/>
            <v:textpath on="t" fitshape="t" string="Марафоне Знаний" style="font-family:&quot;Georgia&quot;;font-size:18pt"/>
            <v:fill o:detectmouseclick="t" type="solid" color2="red"/>
            <v:stroke color="black" weight="19080" joinstyle="miter" endcap="flat"/>
            <w10:wrap type="none"/>
          </v:shape>
        </w:pic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в МОУ «СЛАВЯНСКАЯ СОШ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491490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pt" to="413.95pt,4.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Ц е л и   и   з а д а ч 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Марафон Знаний является формой итогового  контрол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для создания объективного контроля обученности учащихся  учебным предме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 Выявление  интеллектуального  потенциала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Время и место  проведения</w:t>
      </w:r>
      <w:r>
        <w:rPr>
          <w:sz w:val="28"/>
          <w:szCs w:val="28"/>
        </w:rPr>
        <w:t xml:space="preserve">:   </w:t>
      </w:r>
      <w:r>
        <w:rPr>
          <w:b/>
          <w:sz w:val="36"/>
          <w:szCs w:val="36"/>
        </w:rPr>
        <w:t>22.12.20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ОУ «Славянская СОШ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. Общие по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Марафоне принимают участие школьники 2 – 11 клас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тодсовет  определяет перечень  предметов для  каждой параллел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, 3 кл. – 4 предме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, 5 кл. – 5 предмет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6 - 11 кл. – 6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каждый предмет отводится 30 минут. Набор заданий готовится через  предметные М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920" w:hanging="760"/>
        <w:rPr/>
      </w:pPr>
      <w:r>
        <w:rPr>
          <w:sz w:val="28"/>
          <w:szCs w:val="28"/>
        </w:rPr>
        <w:t>три задания  однобалльных  (непродуктивный уровен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920" w:hanging="760"/>
        <w:rPr>
          <w:sz w:val="28"/>
          <w:szCs w:val="28"/>
        </w:rPr>
      </w:pPr>
      <w:r>
        <w:rPr>
          <w:sz w:val="28"/>
          <w:szCs w:val="28"/>
        </w:rPr>
        <w:t>три задания  двухбалльных (конструктивный уровен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360"/>
        <w:rPr>
          <w:sz w:val="28"/>
          <w:szCs w:val="28"/>
        </w:rPr>
      </w:pPr>
      <w:r>
        <w:rPr>
          <w:sz w:val="28"/>
          <w:szCs w:val="28"/>
        </w:rPr>
        <w:t>три задания  трехбалльных (творческий уров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личество и уровень  сложности  заданий изначально  должен быть  избыточен так, чтобы ученик имел  возможность  выбора.  Набранные три балла  переводятся в отметку «3», 6 баллов – «4», 9 баллов –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итогам марафона  формируется рейтинг  предметов учащихся на уровне класса, школы, округа.</w:t>
      </w:r>
    </w:p>
    <w:p>
      <w:pPr>
        <w:pStyle w:val="Normal"/>
        <w:rPr/>
      </w:pPr>
      <w:r>
        <w:rPr>
          <w:sz w:val="28"/>
          <w:szCs w:val="28"/>
        </w:rPr>
        <w:tab/>
        <w:t>Итоги Марафона 2009 г. сравниваются с предыдущими и обсуждаются на  пед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>. Награжд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ающиеся с наибольшим рейтингом  отмечаются грамотами, ценными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2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3:12:00Z</dcterms:created>
  <dc:creator>User</dc:creator>
  <dc:description/>
  <cp:keywords/>
  <dc:language>en-US</dc:language>
  <cp:lastModifiedBy>Wolf</cp:lastModifiedBy>
  <dcterms:modified xsi:type="dcterms:W3CDTF">2011-01-16T14:11:00Z</dcterms:modified>
  <cp:revision>16</cp:revision>
  <dc:subject/>
  <dc:title>П О Л О Ж Е Н И Е      О</dc:title>
</cp:coreProperties>
</file>