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О Л О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 элективных курсах МОУ «Славянская СОШ»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Общие положения.</w:t>
      </w:r>
    </w:p>
    <w:p>
      <w:pPr>
        <w:pStyle w:val="TextBodyIndent"/>
        <w:jc w:val="both"/>
        <w:rPr/>
      </w:pPr>
      <w:r>
        <w:rPr/>
        <w:t>1.1. Настоящее Положение разработано на основании «Концепции профильного обучения на старшей ступени общего образования», «Концепции модернизации российского образования до 2010 года», в соответствии с Законом РФ «Об образовании», Базисным учебным планом (БУП), Положением об образовательном учреждении, Уставом МОУ «Славянская СОШ» с целью введения предпрофильной подготовки учащихся основной школы и профильного обучения учащихся средней школы.</w:t>
      </w:r>
    </w:p>
    <w:p>
      <w:pPr>
        <w:pStyle w:val="Normal"/>
        <w:numPr>
          <w:ilvl w:val="1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Элективные курсы (далее ЭК) выполняют несколько функц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удовлетворение разнообразных познавательных интересов школьников, выходящих за рамки базовых курс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дополнение и углубление базового предметного образов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создание базы для профильной и профессиональной ориентации учащих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ориентация на совершенствование навыков познавательной, организацион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улучшение имиджа и повышение конкурентноспособности школы.</w:t>
      </w:r>
    </w:p>
    <w:p>
      <w:pPr>
        <w:pStyle w:val="Normal"/>
        <w:numPr>
          <w:ilvl w:val="1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Задачами ЭК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оздание условий для дифференцированного содержания обучения учащихся, построения индивидуальных учебных програ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оздание условий для реализации способностей, склонностей, интересов обучающихся, ранней профил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ропаганда научных знаний и развитие у школьников интереса к 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ривлечение обучающихся к научно-прак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казание психолого-педагогической помощи в приобретении школьниками опыта, связанного с профессиональным становлени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дготовка учащихся к сдаче экзаменов по выбо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явление наиболее способных школьников для участия в олимпиадах, конкурсах, соревнованиях и пр.</w:t>
      </w:r>
    </w:p>
    <w:p>
      <w:pPr>
        <w:pStyle w:val="2"/>
        <w:rPr>
          <w:lang w:val="ru-RU"/>
        </w:rPr>
      </w:pPr>
      <w:r>
        <w:rPr/>
        <w:t>1.4.Участниками образовательного процесса являются педагоги, учащиеся, родители (лица</w:t>
      </w:r>
      <w:r>
        <w:rPr>
          <w:lang w:val="ru-RU"/>
        </w:rPr>
        <w:t>,</w:t>
      </w:r>
      <w:r>
        <w:rPr/>
        <w:t xml:space="preserve"> их заменяющие). К организации ЭК могут привлекаться специалисты в различных видах деятельности (не педагоги), представители общественност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Организация и порядок проведения ЭК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1. ЭК должны соответствовать следующим требованиям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збыточ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ратковремен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естандартизированность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ригинальность содержан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риентация на результат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ЭК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ализуются за счет школьного компонента ИУП (индивидуального учебного плана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огут быть предметными и ориентационны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бязательны по выбору учащегося в объеме 34 ч. в год для 8 класса, 68 ч. в год для 9 класса. Продолжительность одного ЭК может составлять 6 – 17 часов.</w:t>
      </w:r>
    </w:p>
    <w:p>
      <w:pPr>
        <w:pStyle w:val="2"/>
        <w:rPr/>
      </w:pPr>
      <w:r>
        <w:rPr>
          <w:lang w:val="ru-RU"/>
        </w:rPr>
        <w:t>2.3. ЭК реализуют учебную программу, разработанную педагогом, прошедшую экспертизу Методического совета школы и утвержденную директором школ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4. Ответственным за организацию и проведение ЭК является заместитель директора по учебно-воспитательной работе.</w:t>
      </w:r>
    </w:p>
    <w:p>
      <w:pPr>
        <w:pStyle w:val="Normal"/>
        <w:ind w:firstLine="720"/>
        <w:jc w:val="both"/>
        <w:rPr/>
      </w:pPr>
      <w:r>
        <w:rPr>
          <w:sz w:val="28"/>
        </w:rPr>
        <w:t>2.5. ЭК организуются в рамках отдельного расписания, реализуемого во второй половине учебного д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6. Руководитель ЭК определяется приказом директора школы о назначении учебной нагруз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Права и обязанности участников образовательного процесса.</w:t>
      </w:r>
    </w:p>
    <w:p>
      <w:pPr>
        <w:pStyle w:val="3"/>
        <w:ind w:left="0" w:firstLine="720"/>
        <w:rPr/>
      </w:pPr>
      <w:r>
        <w:rPr/>
        <w:t>3.1. Педагоги имеют право на реализацию программы ЭК, имеющей положительную экспертную оценку и востребованной учащимися.</w:t>
      </w:r>
    </w:p>
    <w:p>
      <w:pPr>
        <w:pStyle w:val="3"/>
        <w:ind w:left="0" w:firstLine="720"/>
        <w:rPr/>
      </w:pPr>
      <w:r>
        <w:rPr/>
        <w:t>3.2. Учащиеся и родители (лица, их заменяющие) имеют право на свободный выбор ЭК из числа предлагаемых образовательным учреждением.</w:t>
      </w:r>
    </w:p>
    <w:p>
      <w:pPr>
        <w:pStyle w:val="3"/>
        <w:ind w:left="0" w:firstLine="720"/>
        <w:rPr/>
      </w:pPr>
      <w:r>
        <w:rPr/>
        <w:t>3.3. Учащиеся имеют право посещать одновременно несколько ЭК (с учетом расписания).</w:t>
      </w:r>
    </w:p>
    <w:p>
      <w:pPr>
        <w:pStyle w:val="3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3.4.Обучающийся обязан: 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полнять программу выбранного ЭК в полном объеме, включая работы контрольного характера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блюдать нормы обязательного количества часов ЭК, определяемые данным Положением (см. п.2.2)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5"/>
        </w:numPr>
        <w:rPr>
          <w:b/>
          <w:b/>
        </w:rPr>
      </w:pPr>
      <w:r>
        <w:rPr>
          <w:b/>
        </w:rPr>
        <w:t>Делопроизводство</w:t>
      </w:r>
    </w:p>
    <w:p>
      <w:pPr>
        <w:pStyle w:val="3"/>
        <w:ind w:left="0" w:firstLine="720"/>
        <w:rPr/>
      </w:pPr>
      <w:r>
        <w:rPr/>
        <w:t>4.1. ЭК реализуется на основе программы (см. п.2.3. настоящего Положения).</w:t>
      </w:r>
    </w:p>
    <w:p>
      <w:pPr>
        <w:pStyle w:val="3"/>
        <w:ind w:left="0" w:firstLine="720"/>
        <w:rPr/>
      </w:pPr>
      <w:r>
        <w:rPr/>
        <w:t>4.2. Классный руководитель контролирует соблюдение учащимися нормы обязательного количества часов ЭК.</w:t>
      </w:r>
    </w:p>
    <w:p>
      <w:pPr>
        <w:pStyle w:val="3"/>
        <w:ind w:left="0" w:firstLine="720"/>
        <w:rPr/>
      </w:pPr>
      <w:r>
        <w:rPr/>
        <w:t>4.3.Педагог, организующий ЭК,  осуществляет учет посещаемости, фиксирует процесс реализации программы ЭК, осуществляет контроль и оценку уровня достижений учащегося.</w:t>
      </w:r>
    </w:p>
    <w:p>
      <w:pPr>
        <w:pStyle w:val="3"/>
        <w:ind w:left="0" w:firstLine="720"/>
        <w:rPr/>
      </w:pPr>
      <w:r>
        <w:rPr/>
        <w:t>4.4. Решение о переводе учащегося в следующий класс педагогический совет школы принимает с учетом деятельности по освоению программ ЭК.</w:t>
      </w:r>
    </w:p>
    <w:p>
      <w:pPr>
        <w:pStyle w:val="3"/>
        <w:ind w:left="0" w:firstLine="720"/>
        <w:rPr/>
      </w:pPr>
      <w:r>
        <w:rPr/>
        <w:t>Положение рассматривается и обсуждается на заседании общешкольного родительского комитета, педагогического совета. Утверждается на заседании Методического совета (указываются дата утверждения и номер протокола заседания). Вводится в действие приказом по ОУ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74" w:right="73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20:00Z</dcterms:created>
  <dc:creator>Радченко</dc:creator>
  <dc:description/>
  <dc:language>en-US</dc:language>
  <cp:lastModifiedBy>Радченко</cp:lastModifiedBy>
  <dcterms:modified xsi:type="dcterms:W3CDTF">2004-04-22T09:20:00Z</dcterms:modified>
  <cp:revision>2</cp:revision>
  <dc:subject/>
  <dc:title>П О Л О Ж Е Н И Е</dc:title>
</cp:coreProperties>
</file>