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shadow/>
          <w:sz w:val="36"/>
          <w:szCs w:val="36"/>
        </w:rPr>
      </w:pPr>
      <w:r>
        <w:rPr>
          <w:rFonts w:cs="Palatino Linotype" w:ascii="Palatino Linotype" w:hAnsi="Palatino Linotype"/>
          <w:shadow/>
          <w:sz w:val="36"/>
          <w:szCs w:val="36"/>
        </w:rPr>
        <w:t>ПОЛОЖЕНИЕ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hadow/>
          <w:sz w:val="36"/>
          <w:szCs w:val="36"/>
        </w:rPr>
        <w:t>ОБ ОЛИМПИАДЕ «</w:t>
      </w:r>
      <w:r>
        <w:rPr>
          <w:rFonts w:cs="Palatino Linotype" w:ascii="Palatino Linotype" w:hAnsi="Palatino Linotype"/>
          <w:b/>
          <w:shadow/>
          <w:sz w:val="36"/>
          <w:szCs w:val="36"/>
        </w:rPr>
        <w:t>ИНТЕЛЛЕКТ</w:t>
      </w:r>
      <w:r>
        <w:rPr>
          <w:rFonts w:cs="Palatino Linotype" w:ascii="Palatino Linotype" w:hAnsi="Palatino Linotype"/>
          <w:shadow/>
          <w:sz w:val="36"/>
          <w:szCs w:val="36"/>
        </w:rPr>
        <w:t>»</w:t>
      </w:r>
    </w:p>
    <w:p>
      <w:pPr>
        <w:pStyle w:val="Normal"/>
        <w:rPr>
          <w:rFonts w:ascii="Palatino Linotype" w:hAnsi="Palatino Linotype" w:cs="Palatino Linotype"/>
          <w:shadow/>
          <w:sz w:val="36"/>
          <w:szCs w:val="36"/>
        </w:rPr>
      </w:pPr>
      <w:r>
        <w:rPr>
          <w:rFonts w:cs="Palatino Linotype" w:ascii="Palatino Linotype" w:hAnsi="Palatino Linotype"/>
          <w:shadow/>
          <w:sz w:val="36"/>
          <w:szCs w:val="36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hadow/>
          <w:sz w:val="36"/>
          <w:szCs w:val="36"/>
        </w:rPr>
        <w:tab/>
      </w:r>
      <w:r>
        <w:rPr>
          <w:b/>
          <w:sz w:val="28"/>
          <w:szCs w:val="28"/>
        </w:rPr>
        <w:t>1. Общие  поло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И н т е л л е к т» - не предметная  олимпиада. Здесь проверяется логическое мышление (приветствуется нестандартность и  оригинальность, умение усваивать информацию). На эту олимпиаду учащиеся приходят  по собственной инициативе. Одно из самых  характерных отличий олимпиады «Интеллект» - представить задачи на конкурс,  стать финалистом и даже победителем может любой учени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лимпиада «Интеллект» имеет три  принципиальных отличия от других олимпиад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 олимпиаде «Интеллект» школьники  выполняют задания, по  которым можно оценить уровень развития основных составляющих интеллекта человека:  память, внимание, мышление, воображение,  тезаурус, а также навыки чтения, слушания и пись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олимпиаде «Интеллект»  оценивается не абстрактно-логические, а предметно-интеллектуальные  качества. Все задания составляются на материале школьных предмет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олимпиаде «Интеллект» уровень интеллекта  оценивается  не только при решении задач, но и при их состав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2. Цель о</w:t>
      </w:r>
      <w:r>
        <w:rPr>
          <w:sz w:val="28"/>
          <w:szCs w:val="28"/>
        </w:rPr>
        <w:t>лимпиады -  способствовать  повышению интереса  школьников к учебным  предметам,  формировать уверенность в себе,  оценить  уровень развития основных  составляющих интеллекта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 Задачи олимпиад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существлять личностно-ориентированный подход к ученик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омочь поднять самооценку уче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овышать успеваемость в школ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Выявлять нестандартность  мыш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Развивать творческие  способности уче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 Участники олимпиа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стниками олимпиады могут быть учащиеся  5 – 7, и 8 – 11 классов. Количество представителей каждого класса не ограничивается. На эту олимпиаду учащиеся приходят по  собственной инициати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 Организация и проведение олимпиа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лимпиада  «Интеллект» проводится в начале учебного года, является стартовым  мероприятием работы клуба «Интеллек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де олимпиады ученики решают задания, проявляя такие интеллектуальные качества как память, мышление, внимание, навыки обработки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ые типы </w:t>
      </w:r>
      <w:r>
        <w:rPr>
          <w:b/>
          <w:sz w:val="28"/>
          <w:szCs w:val="28"/>
        </w:rPr>
        <w:t xml:space="preserve">задач  </w:t>
      </w:r>
      <w:r>
        <w:rPr>
          <w:sz w:val="28"/>
          <w:szCs w:val="28"/>
        </w:rPr>
        <w:t>олимпиады «Интеллект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6350</wp:posOffset>
                </wp:positionV>
                <wp:extent cx="228600" cy="5715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7971"/>
                              </a:lnTo>
                              <a:cubicBezTo>
                                <a:pt x="10800" y="8871"/>
                                <a:pt x="16200" y="9771"/>
                                <a:pt x="21600" y="9771"/>
                              </a:cubicBezTo>
                              <a:cubicBezTo>
                                <a:pt x="16200" y="9771"/>
                                <a:pt x="10800" y="10671"/>
                                <a:pt x="10800" y="11571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71pt;margin-top:0.5pt;width:17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Задачи на чтение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дачи на внимание               </w:t>
      </w:r>
      <w:r>
        <w:rPr>
          <w:i/>
          <w:sz w:val="28"/>
          <w:szCs w:val="28"/>
        </w:rPr>
        <w:t>составляются специалистам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на память                      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78740</wp:posOffset>
                </wp:positionV>
                <wp:extent cx="228600" cy="3429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7971"/>
                              </a:lnTo>
                              <a:cubicBezTo>
                                <a:pt x="10800" y="8871"/>
                                <a:pt x="16200" y="9771"/>
                                <a:pt x="21600" y="9771"/>
                              </a:cubicBezTo>
                              <a:cubicBezTo>
                                <a:pt x="16200" y="9771"/>
                                <a:pt x="10800" y="10671"/>
                                <a:pt x="10800" y="11571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6.2pt;width:17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Задачи на тезаурус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Задачи на мышление            </w:t>
      </w:r>
      <w:r>
        <w:rPr>
          <w:i/>
          <w:sz w:val="28"/>
          <w:szCs w:val="28"/>
        </w:rPr>
        <w:t xml:space="preserve">составляются специалистами и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</w:t>
      </w:r>
      <w:r>
        <w:rPr>
          <w:i/>
          <w:sz w:val="28"/>
          <w:szCs w:val="28"/>
        </w:rPr>
        <w:t>используются удачные детские работы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ащимся предлагаются  инструкции  по  составлению  двух  типов задач: задачи на тезаурус и задачи на мышление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Предметный тезаурус</w:t>
      </w:r>
      <w:r>
        <w:rPr>
          <w:sz w:val="28"/>
          <w:szCs w:val="28"/>
        </w:rPr>
        <w:t xml:space="preserve"> – это понятийный аппарат конкретного  школьного  предмета вместе  с  образцами,  толкованием всех понятий,  смысловых  единиц, а также  с эмоциональной окраск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и на мышление</w:t>
      </w:r>
      <w:r>
        <w:rPr>
          <w:sz w:val="28"/>
          <w:szCs w:val="28"/>
        </w:rPr>
        <w:t>: задачи на рассуждения; логические  закономерности (ряды,  логические сетки,  аналогии); задачи со словами (палиндромы, анаграммы, метаграмм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6.  Отбор.</w:t>
      </w:r>
    </w:p>
    <w:p>
      <w:pPr>
        <w:pStyle w:val="Normal"/>
        <w:jc w:val="both"/>
        <w:rPr/>
      </w:pPr>
      <w:r>
        <w:rPr>
          <w:sz w:val="28"/>
          <w:szCs w:val="28"/>
        </w:rPr>
        <w:t>Учащиеся, набравшие наибольшее количество баллов, становятся членами клуба «Интеллект».</w:t>
      </w:r>
    </w:p>
    <w:sectPr>
      <w:type w:val="nextPage"/>
      <w:pgSz w:w="11906" w:h="16838"/>
      <w:pgMar w:left="158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4:39:00Z</dcterms:created>
  <dc:creator>User</dc:creator>
  <dc:description/>
  <cp:keywords/>
  <dc:language>en-US</dc:language>
  <cp:lastModifiedBy>User8</cp:lastModifiedBy>
  <dcterms:modified xsi:type="dcterms:W3CDTF">2006-10-20T09:12:00Z</dcterms:modified>
  <cp:revision>4</cp:revision>
  <dc:subject/>
  <dc:title>ПОЛОЖЕНИЕ</dc:title>
</cp:coreProperties>
</file>