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hanging="0"/>
        <w:rPr/>
      </w:pPr>
      <w:r>
        <w:rPr/>
        <w:t xml:space="preserve">               </w:t>
      </w:r>
      <w:r>
        <w:rPr/>
        <w:t>УТВЕРЖДАЮ:</w:t>
      </w:r>
    </w:p>
    <w:p>
      <w:pPr>
        <w:pStyle w:val="Normal"/>
        <w:ind w:left="7020" w:hanging="0"/>
        <w:rPr/>
      </w:pPr>
      <w:r>
        <w:rPr/>
        <w:t>Директор МОУ «Славянская СОШ»</w:t>
      </w:r>
    </w:p>
    <w:p>
      <w:pPr>
        <w:pStyle w:val="Normal"/>
        <w:ind w:left="7020" w:hanging="0"/>
        <w:rPr/>
      </w:pPr>
      <w:r>
        <w:rPr/>
        <w:t>____________О.Б.Кочегур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«____ » ___________ 2010 г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ложение о проведении финального этап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школьного конкурса «Ученик года - 2010»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1.1. Организатором школьного конкурса «Ученик года–2010» (далее – конкурс) является администрация МОУ «Славянская СОШ»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 xml:space="preserve">1.2. Основные принципы конкурса: открытость, демократичность, объективность. 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3. Состав конкурсантов - учащиеся 5 -11 классов МОУ «Славянская СОШ» – победители классных этапов конкурса «Ученик года</w:t>
      </w:r>
      <w:r>
        <w:rPr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2010».  </w:t>
      </w:r>
    </w:p>
    <w:p>
      <w:pPr>
        <w:pStyle w:val="Normal"/>
        <w:ind w:firstLine="540"/>
        <w:jc w:val="both"/>
        <w:rPr>
          <w:i/>
          <w:i/>
        </w:rPr>
      </w:pPr>
      <w:r>
        <w:rPr/>
        <w:t xml:space="preserve"> </w:t>
      </w:r>
      <w:r>
        <w:rPr>
          <w:i/>
        </w:rPr>
        <w:t xml:space="preserve">Номинации конкурса 2010 года: </w:t>
      </w:r>
    </w:p>
    <w:p>
      <w:pPr>
        <w:pStyle w:val="Normal"/>
        <w:ind w:firstLine="540"/>
        <w:jc w:val="both"/>
        <w:rPr/>
      </w:pPr>
      <w:r>
        <w:rPr/>
        <w:t>Победители получают диплом «Ученик года - 2010», «Надежда школы», «За волю к победе», «Первая ступенька»; остальных участников – по результатам обсуждения –  жюри награждает грамотами в номинациях, определенных в ходе конкурса.</w:t>
      </w:r>
    </w:p>
    <w:p>
      <w:pPr>
        <w:pStyle w:val="Normal"/>
        <w:ind w:firstLine="540"/>
        <w:jc w:val="both"/>
        <w:rPr/>
      </w:pPr>
      <w:r>
        <w:rPr/>
        <w:t xml:space="preserve">1.4. Выдвижение кандидатов для участия в финальном этапе конкурса осуществляется классными коллективами. </w:t>
      </w:r>
    </w:p>
    <w:p>
      <w:pPr>
        <w:pStyle w:val="Normal"/>
        <w:ind w:firstLine="540"/>
        <w:jc w:val="both"/>
        <w:rPr/>
      </w:pPr>
      <w:r>
        <w:rPr/>
        <w:t>1.5. Основная тема  конкурса 2010 года – «Год учителя в России»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2. Основные цели и задачи конкурса</w:t>
      </w:r>
    </w:p>
    <w:p>
      <w:pPr>
        <w:pStyle w:val="Normal"/>
        <w:ind w:firstLine="540"/>
        <w:jc w:val="both"/>
        <w:rPr/>
      </w:pPr>
      <w:r>
        <w:rPr/>
        <w:t xml:space="preserve">2.1. Конкурс направлен на выявление и поддержку  интеллектуально и творчески одаренных, социально активных обучающихся МОУ «Славянская СОШ», </w:t>
      </w:r>
      <w:r>
        <w:rPr>
          <w:color w:val="000000"/>
        </w:rPr>
        <w:t>формирование позитивного общественного мнения о системе образования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2.2. Задачи конкурс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color w:val="000000"/>
        </w:rPr>
        <w:t xml:space="preserve">формирование образа современного ученик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 xml:space="preserve">расширение условий, способствующих интеллектуальной и  творческой самореализации обучающихся, развитию их познавательной активности, гражданской инициативы, лидерских качеств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color w:val="000000"/>
        </w:rPr>
        <w:t xml:space="preserve">повышение </w:t>
      </w:r>
      <w:r>
        <w:rPr/>
        <w:t>престижа учительства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3. Участники  конкурса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.1. Участниками конкурса являются учащиеся 5 -11 классов МОУ «Славянская СОШ» – победители классных этапов конкурса «Ученик года</w:t>
      </w:r>
      <w:r>
        <w:rPr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2010».  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.2. Каждый классный коллектив представляет делегацию  в составе  8-ми представителей (1 участник, классный руководитель, группа поддержки 6 человека).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 </w:t>
      </w:r>
      <w:r>
        <w:rPr>
          <w:b/>
        </w:rPr>
        <w:t>4. Порядок проведения финального этапа конкурса:</w:t>
      </w:r>
    </w:p>
    <w:p>
      <w:pPr>
        <w:pStyle w:val="Normal"/>
        <w:ind w:firstLine="540"/>
        <w:jc w:val="both"/>
        <w:rPr/>
      </w:pPr>
      <w:r>
        <w:rPr/>
        <w:t xml:space="preserve">4.1. Финальный этап конкурса проводится в очной форме в здании МОУ «Славянская СОШ». </w:t>
      </w:r>
    </w:p>
    <w:p>
      <w:pPr>
        <w:pStyle w:val="Normal"/>
        <w:ind w:firstLine="540"/>
        <w:jc w:val="both"/>
        <w:rPr/>
      </w:pPr>
      <w:r>
        <w:rPr>
          <w:i/>
        </w:rPr>
        <w:t>4.2.Конкурсные задания:</w:t>
      </w:r>
    </w:p>
    <w:p>
      <w:pPr>
        <w:pStyle w:val="Normal"/>
        <w:ind w:firstLine="540"/>
        <w:jc w:val="both"/>
        <w:rPr/>
      </w:pPr>
      <w:r>
        <w:rPr>
          <w:b/>
        </w:rPr>
        <w:t>1)</w:t>
      </w:r>
      <w:r>
        <w:rPr/>
        <w:t xml:space="preserve"> </w:t>
      </w:r>
      <w:r>
        <w:rPr>
          <w:b/>
        </w:rPr>
        <w:t>Визитные карточки</w:t>
      </w:r>
      <w:r>
        <w:rPr/>
        <w:t xml:space="preserve"> (</w:t>
      </w:r>
      <w:r>
        <w:rPr>
          <w:b/>
        </w:rPr>
        <w:t>до 3 мин</w:t>
      </w:r>
      <w:r>
        <w:rPr/>
        <w:t xml:space="preserve">.). Возможные формы: выступление конкурсанта с участием группы поддержки (до 6 человек); самопрезентация – индивидуальное выступление  в произвольной форме, в том числе с использованием видеоролика о конкурсанте (до 2 мин.), компьютерной презентации (до 15 слайдов) и др. </w:t>
      </w:r>
    </w:p>
    <w:p>
      <w:pPr>
        <w:pStyle w:val="Normal"/>
        <w:ind w:firstLine="540"/>
        <w:jc w:val="both"/>
        <w:rPr/>
      </w:pPr>
      <w:r>
        <w:rPr>
          <w:b/>
        </w:rPr>
        <w:t>2)</w:t>
      </w:r>
      <w:r>
        <w:rPr/>
        <w:t xml:space="preserve"> </w:t>
      </w:r>
      <w:r>
        <w:rPr>
          <w:b/>
        </w:rPr>
        <w:t>Домашнее задание</w:t>
      </w:r>
      <w:r>
        <w:rPr/>
        <w:t>: защита творческой  работы (</w:t>
      </w:r>
      <w:r>
        <w:rPr>
          <w:b/>
        </w:rPr>
        <w:t>3 минуты</w:t>
      </w:r>
      <w:r>
        <w:rPr/>
        <w:t>) - (эссе, очерк, интервью и др.) по  одной из выбранных те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 xml:space="preserve">«Я горжусь своим классным руководителем»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 xml:space="preserve">«Мой любимый учитель»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 xml:space="preserve"> </w:t>
      </w:r>
      <w:r>
        <w:rPr/>
        <w:t>«В чем ценность учительской профессии?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 xml:space="preserve"> </w:t>
      </w:r>
      <w:r>
        <w:rPr/>
        <w:t>«Если бы я был учителем»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3) Интеллектуальная игра (задания на общую эрудицию).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4) Индивидуальные мастер-классы </w:t>
      </w:r>
      <w:r>
        <w:rPr/>
        <w:t>– «экспресс-обучение» участников и гостей конкурса мастерству, которым владеет конкурсант (</w:t>
      </w:r>
      <w:r>
        <w:rPr>
          <w:b/>
        </w:rPr>
        <w:t>до 3 мин</w:t>
      </w:r>
      <w:r>
        <w:rPr/>
        <w:t xml:space="preserve">.).     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5. Требования к оформлению конкурсных материалов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5.1. При выполнении конкурсных заданий очного тура могут быть использованы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b/>
          <w:b/>
        </w:rPr>
      </w:pPr>
      <w:r>
        <w:rPr/>
        <w:t>макеты, рисунки, плака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b/>
          <w:b/>
        </w:rPr>
      </w:pPr>
      <w:r>
        <w:rPr/>
        <w:t>компьютерные, фото- и видеоматериал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b/>
          <w:b/>
        </w:rPr>
      </w:pPr>
      <w:r>
        <w:rPr/>
        <w:t>элементы театрализации и др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6. Критерии конкурса</w:t>
      </w:r>
    </w:p>
    <w:p>
      <w:pPr>
        <w:pStyle w:val="Normal"/>
        <w:ind w:firstLine="540"/>
        <w:jc w:val="both"/>
        <w:rPr/>
      </w:pPr>
      <w:r>
        <w:rPr/>
        <w:t xml:space="preserve">6.1. Общие критерии оценки конкурсантов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высокие достижения в учебной и внеучебно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 xml:space="preserve">умение проявить личностные качества, широту интересов, эрудированность, креативность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оригинальность идей и подачи материал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одержательность материалов, в том числе их научность, практическая направленность, социальная значимость и актуальност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 xml:space="preserve">зрелищность, артистичность, эмоциональность представления материалов; 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ские и лидерские способ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 xml:space="preserve">самостоятельность суждений, умение аргументировать свою позицию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коммуникативные способности, у</w:t>
      </w:r>
      <w:r>
        <w:rPr>
          <w:color w:val="000000"/>
        </w:rPr>
        <w:t xml:space="preserve">мение воздействовать на аудиторию; 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color w:val="000000"/>
        </w:rPr>
        <w:t xml:space="preserve">умение импровизировать, </w:t>
      </w:r>
      <w:r>
        <w:rPr/>
        <w:t>культура реч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привлекательность имиджа конкурсан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 xml:space="preserve">умение выдержать предложенный регламент. </w:t>
      </w:r>
    </w:p>
    <w:p>
      <w:pPr>
        <w:pStyle w:val="Normal"/>
        <w:ind w:firstLine="540"/>
        <w:jc w:val="both"/>
        <w:rPr/>
      </w:pPr>
      <w:r>
        <w:rPr/>
        <w:t xml:space="preserve">6.2. Конкретные критерии и показатели по каждому конкурсному заданию утверждаются оргкомитетом и заблаговременно доводятся до сведения конкурсантов.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7. </w:t>
      </w:r>
      <w:r>
        <w:rPr>
          <w:b/>
          <w:bCs/>
        </w:rPr>
        <w:t>Организационно-методическое обеспечение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7.1. Для организационно-методического обеспечения проведения конкурса создается Оргкомитет. 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7.2. Оргкомитет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color w:val="000000"/>
        </w:rPr>
        <w:t>определяет концепцию конкурса,</w:t>
      </w:r>
      <w:r>
        <w:rPr/>
        <w:t xml:space="preserve"> осуществляет общее руководство его подготовкой и проведением;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 xml:space="preserve">формирует состав жюри; 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атывает порядок проведения конкурса, критерии оценок, утверждает итоговые документы.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еспечивает выпуск информационных материалов, освещение конкурса в средствах массовой информации; 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яет  формы поощрения участников и победителей, их учителей и родителей.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bCs/>
        </w:rPr>
        <w:t xml:space="preserve">7.3. Жюр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заслушивает выступления конкурсантов в день проведения финального этапа конкурса «Ученик года – 2010» и выносит решение о победителях и призерах конкурса.</w:t>
      </w:r>
    </w:p>
    <w:p>
      <w:pPr>
        <w:pStyle w:val="Normal"/>
        <w:ind w:firstLine="540"/>
        <w:jc w:val="both"/>
        <w:rPr>
          <w:b/>
          <w:b/>
        </w:rPr>
      </w:pPr>
      <w:r>
        <w:rPr/>
        <w:t> </w:t>
      </w:r>
      <w:r>
        <w:rPr>
          <w:b/>
        </w:rPr>
        <w:t xml:space="preserve">8. </w:t>
      </w:r>
      <w:r>
        <w:rPr>
          <w:b/>
          <w:bCs/>
        </w:rPr>
        <w:t>Подведение итогов и награждение победителей</w:t>
      </w:r>
    </w:p>
    <w:p>
      <w:pPr>
        <w:pStyle w:val="Normal"/>
        <w:ind w:firstLine="540"/>
        <w:jc w:val="both"/>
        <w:rPr/>
      </w:pPr>
      <w:r>
        <w:rPr/>
        <w:t xml:space="preserve">8.1. Победителем и призерами конкурса признаются старшеклассники, набравшие максимальное количество баллов по итогам заочного и очного этапов. </w:t>
      </w:r>
    </w:p>
    <w:p>
      <w:pPr>
        <w:pStyle w:val="Normal"/>
        <w:ind w:firstLine="540"/>
        <w:jc w:val="both"/>
        <w:rPr/>
      </w:pPr>
      <w:r>
        <w:rPr/>
        <w:t xml:space="preserve">8.2. Всем конкурсантам, участвующим в очном этапе конкурса, вручаются сертификаты участника конкурса, победителям и призерам – дипломы. </w:t>
      </w:r>
    </w:p>
    <w:p>
      <w:pPr>
        <w:pStyle w:val="Normal"/>
        <w:ind w:firstLine="540"/>
        <w:jc w:val="both"/>
        <w:rPr/>
      </w:pPr>
      <w:r>
        <w:rPr/>
        <w:t xml:space="preserve">8.3. Награждение победителей и призёров конкурса проводится по завершению конкурса.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38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2:15:00Z</dcterms:created>
  <dc:creator>User</dc:creator>
  <dc:description/>
  <cp:keywords/>
  <dc:language>en-US</dc:language>
  <cp:lastModifiedBy>User</cp:lastModifiedBy>
  <cp:lastPrinted>2010-05-06T09:04:00Z</cp:lastPrinted>
  <dcterms:modified xsi:type="dcterms:W3CDTF">2010-05-06T02:15:00Z</dcterms:modified>
  <cp:revision>2</cp:revision>
  <dc:subject/>
  <dc:title>"УТВЕРЖДАЮ:"</dc:title>
</cp:coreProperties>
</file>