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position w:val="-11"/>
          <w:sz w:val="32"/>
          <w:szCs w:val="32"/>
        </w:rPr>
        <w:t xml:space="preserve">              </w:t>
      </w:r>
      <w:r>
        <w:rPr>
          <w:b/>
          <w:position w:val="-11"/>
          <w:sz w:val="32"/>
          <w:szCs w:val="32"/>
        </w:rPr>
        <w:t>П</w:t>
      </w:r>
      <w:r>
        <w:rPr>
          <w:b/>
          <w:sz w:val="32"/>
          <w:szCs w:val="32"/>
        </w:rPr>
        <w:t>оложение</w:t>
      </w:r>
      <w:r>
        <w:rPr>
          <w:sz w:val="32"/>
          <w:szCs w:val="32"/>
        </w:rPr>
        <w:t xml:space="preserve"> о научном обществе учащих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У «Славянская СОШ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учное общество учащихся (далее НОУ) – добровольное творческое формирование учащихся, стремящихся совершенствовать свои знания в определенной области науки, искусстве, техники и производства,  развивать свой интеллект,   приобретать умения и навыки  научно-исследовательской и  опытнической деятельности под руководством ученых, педагогов, других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У выполняет роль экспертизы одаренности и является средством повышения социального  статуса знаний, НОУ осуществляет свою деятельность через  своих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Целью создания НОУ является  выявление и поддержка  одаренных учащихся, развитие их  интеллектуальных, творческих способностей, поддержка научно-иссдедовательской деятель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дачи НО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диагностика одаренных детей и 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раннее раскрытие интересов и склонностей учащихся к научно- поисковой деятельности, углубленная подготовка к 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стимулирование  интеллектуального и  духовного развития школьников, профориентация учащихся молодежи на наукоемкие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воспитание активной  гражданской позиции, высоких  нравственных  качеств и духовн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создание плацдарма для  реализации творческого и  профессионального потенциала  учителя  посредствам разработки и внедрения  прогрессивных форм обучения, специализированных учебных 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участие в проводимых  в рамках деятельности школы, района, области  олимпиадах, конкурсах, конференциях, семин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ОУ имеет свое название, эмблему, девиз, члены объединения - удостов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Деятельность НОУ  осуществляется на основе  действующего  законодательства и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руктура и организация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Основными структурными подразделениями НОУ являются  творческие группы учащихся. Они могут иметь  различные названия: секции,   научные кружки, клубы, студии, факультативы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ят творческими объединениями учащиеся, педагоги МОУ «Славянская СОШ». В качестве научных руководителей могут  привлекаться  ученые ВУЗов г.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сшим органом НОУ является   конференция членов  объединения, проводимая ежегодно. На ней подводятся итоги,  заслушиваются  творческие отчеты о работе  отдельных подразделений, организуются выставки,  утверждаются планы  дальнейш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уководство работой  НОУ  между конференциями осуществляет  избранный на ней координационный совет, в который входят учащиеся, члены НОУ,  представители педагогической общ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беспечивает работу НОУ замдиректора по УВ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и формы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ние банка данных о творческих способностях учащихся, их склонностях к углубленному изучению предметов на основе психолого-педагогического   тестирования, педагогического наблюдения, индивидуальных собеседований и непосредственной  практической деятель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работка и реализация специализированных индивидуальных и  дифференцированных  программ развития одаре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здание системы взаимодействия школы, внешкольных учреждений, ВУЗов, педагогов, родителей  для выявления развития и поддержки    одаренных 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Сотрудничество педагогов и учащихся предполагает следующие фор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руглогодичную работу кружков, секций, клубов, факультативов, студ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индивидуальную и групповую работу учащихся    под руководством  учителей и  специа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- массовые формы работы: конференции, слеты и конкурсы с выставками  творческих работ 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 олимпиады и турниры  по  различным  областям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рганизация интеллектуальных игр по развитию познавательных  интересов  и творчески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стречи с интересными людьми, деятелями  науки 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участие в ученических чтен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- участие в школьных, районных, региональных Н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 и обязанности членов НО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Членами НОУ могут быть учащиеся,  изъявившие желание работать в  объединении и проявившие  склонность к научному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Члены НОУ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sz w:val="28"/>
          <w:szCs w:val="28"/>
        </w:rPr>
        <w:t xml:space="preserve"> активно работать в творческих группах, участвовать в  НПК, конкурсах, олимпиадах,  интеллектуальных играх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глублять знания по избранной отрасли науки, техники и искусства, участвовать в их  пропаганде  среди учащихся 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0"/>
        <w:jc w:val="both"/>
        <w:rPr>
          <w:sz w:val="28"/>
          <w:szCs w:val="28"/>
        </w:rPr>
      </w:pPr>
      <w:r>
        <w:rPr>
          <w:sz w:val="28"/>
          <w:szCs w:val="28"/>
        </w:rPr>
        <w:t>быть примером высокой культур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Члены НОУ имеют  прав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избранными в совет членов НО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в 1-2  творческих групп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научного руководител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ть консультации и рецензии на  свои раб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ь работой кружков, лекторие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о выйти из состава НО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НПК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 активную работу в НОУ  и достигнутые  творческие успехи члены объединения могут  быть  представлены к награждению грамотами,  стипендиями РОУ, премиями МОУ «Славянская СОШ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щие требования к творческим  работам членов НО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учно-исследовательскими,  поисковыми и рационализаторско-изобретательскими работами в НОУ считают следу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свещающие факты, события, явления и их  отдельные стороны неизвестные ра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связанные с научными  обобщениями, собственными выводами, полученными в результате самостоятель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содействующие совершенствованию школьных экспериментов,  рационализации  производственны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аждая творческая работа должна содержать научные обобщения и завершиться самостоятельно  сделанными выводами. К работе должны прилагаться список использованной литературы, рисунки, чертежи, графики,  фотоснимки, карты, а также рецензия научно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, Финансирование и материальная б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сточниками финансирования и материально-технического обеспечения НОУ является: МОУ «Славянская СОШ», различные предприятия, учреждения, организации, отдельные граждане (спонсоры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ab/>
        <w:t>Эти средства  используются для  укрепления и развития материально-технической базы, повышения качества преподавания, материального поощрения педагогов и учащихся, стимулирования прогрессивных форм дополнительного внешкольного  образования.</w:t>
      </w:r>
    </w:p>
    <w:sectPr>
      <w:type w:val="nextPage"/>
      <w:pgSz w:w="11906" w:h="16838"/>
      <w:pgMar w:left="158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1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35:00Z</dcterms:created>
  <dc:creator>User</dc:creator>
  <dc:description/>
  <cp:keywords/>
  <dc:language>en-US</dc:language>
  <cp:lastModifiedBy>User</cp:lastModifiedBy>
  <dcterms:modified xsi:type="dcterms:W3CDTF">2006-01-27T08:16:00Z</dcterms:modified>
  <cp:revision>7</cp:revision>
  <dc:subject/>
  <dc:title>              П</dc:title>
</cp:coreProperties>
</file>