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Л О Ж Е Н И 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школьном Конкурсе учебных проектов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МОУ «Славянская СОШ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. Общие полож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курс проектных работ, далее  - Конкурс является одним из  способов создания  развивающей среды в 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я  познавательной деятельности  школьников;</w:t>
      </w:r>
    </w:p>
    <w:p>
      <w:pPr>
        <w:pStyle w:val="Normal"/>
        <w:ind w:left="1800" w:hanging="10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овышения личностной  уверенности участников проектного  обучения, их самореализации и  рефлексии;</w:t>
      </w:r>
    </w:p>
    <w:p>
      <w:pPr>
        <w:pStyle w:val="Normal"/>
        <w:ind w:left="1800" w:hanging="10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учащихся  осознания значимости коллективной работы  для получения  результата, роли сотрудничества в процессе  выполнения  творческих  зад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развитие исследовательских умений;</w:t>
      </w:r>
    </w:p>
    <w:p>
      <w:pPr>
        <w:pStyle w:val="Normal"/>
        <w:ind w:left="1800" w:hanging="1092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 формирования  ключевых  компетент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рассмотрения на  Конкурсе являются учебные  проекты. Под учебным проектом подразумевается  специально организованный  учителем и самостоятельно  выполняемый детьми  на основе субъективного целеполагания комплекса действий, завершающихся созданием продукта, состоящего из объекта труда,  изготовленного в процессе проектирования, и его представления в рамках устной или письменной  презентаци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Руководство Конкурсом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Конкурса  является творческая группа  педагогов, работающая над проблемой «Формирование ключевых  компонентностей методом проек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 проведением Конкурса Оргкомитет, состоящий из  представителей  вышеназван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осуществляет общий порядок  организации и проведения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состав жю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программу 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ремя, место проведения Конкурса,  организует обеспечение материальной ба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местно с жюри обобщает и анализирует итоги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Порядок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Конкурс проводится в первой половине мая 2006 года. В Конкурсе могут принять участие авторы проектов,  обучающиеся в 5 – 11 кл. К рассмотрению в Конкурсе принимаются индивидуальные и групповые проекты, проекты информационной,  исследовательской,  прикладной,  социальной и друг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, что Конкурс организуется в юбилейный год (100-летие села), особый интерес могут вызвать работы, имеющие отношение к  праздн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ы  благоустройства улиц, дворов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оекты школьного музея или  отдельных  экспози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дизайнерские проекты отдельных школьных  помещ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проекты  праздничных  мероприятий, выпуска юбилейного номера газеты «Целинник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количеством и направлением работ формируются секции Конкурса. Заявки на Конкурс принимаются до – мая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 конкурсной работы складывается  из </w:t>
      </w:r>
      <w:r>
        <w:rPr>
          <w:i/>
          <w:sz w:val="28"/>
          <w:szCs w:val="28"/>
        </w:rPr>
        <w:t xml:space="preserve">трех </w:t>
      </w:r>
      <w:r>
        <w:rPr>
          <w:sz w:val="28"/>
          <w:szCs w:val="28"/>
        </w:rPr>
        <w:t>часте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>Оценка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актуальность темы, ее практическая знач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бъем проработанного материала и глубина  прорабо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игинальность раскрытия  темы и предлагаемых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ровень самостоятельности учащихся при работе над про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ачество оформления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i/>
          <w:sz w:val="28"/>
          <w:szCs w:val="28"/>
        </w:rPr>
        <w:t>Оценка презента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четкость и доступность вы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глубина и широта знаний по пробл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ачество ответов на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артистизм и умение  заинтересовать аудитор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использование наглядных и техниче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>Самооценка проектной группы</w:t>
      </w:r>
      <w:r>
        <w:rPr>
          <w:sz w:val="28"/>
          <w:szCs w:val="28"/>
        </w:rPr>
        <w:t>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нализ  деятельности проводится через примерный перечень вопрос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Каковы были цели проек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Была ли достигнута цель проек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Что нового вы для себя откр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ационально ли было  распределено время и рабо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Чему вы науч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Что в следующий раз сделали бы по-друг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Что бы вы посоветовали друг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Что у вас получилось луч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акой вид работы вам больше всего  понрав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 чем были неу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Хотели бы вы еще  участвовать  в проекте?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>. Подведение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участникам Конкурса вручаются дипломы. Лучшие работы  в каждой  секции награждаются Почетными грамота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жюри могут быть учрежд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н-при за нестандартность  выполнения или презент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з зрительский симпа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ощрительные премии или премии в отдельных номин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ресные работы публикуются в сборник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 А Я В К 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участие в окружном Конкурсе проек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798"/>
        <w:gridCol w:w="2072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нные исполнителя (теле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Ф.И. класс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нные  руковод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,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екта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4:09:00Z</dcterms:created>
  <dc:creator>User</dc:creator>
  <dc:description/>
  <cp:keywords/>
  <dc:language>en-US</dc:language>
  <cp:lastModifiedBy>Wolf</cp:lastModifiedBy>
  <cp:lastPrinted>2006-03-21T10:20:00Z</cp:lastPrinted>
  <dcterms:modified xsi:type="dcterms:W3CDTF">2011-01-16T14:15:00Z</dcterms:modified>
  <cp:revision>14</cp:revision>
  <dc:subject/>
  <dc:title>Положение </dc:title>
</cp:coreProperties>
</file>